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11"/>
          <w:sz w:val="29"/>
          <w:szCs w:val="29"/>
        </w:rPr>
      </w:pPr>
      <w:r>
        <w:rPr/>
        <w:t xml:space="preserve">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431808736" r:id="rId2"/>
        </w:object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АДМИНИСТРАЦИИ КРАСНОГВАРДЕЙСКОГО СЕЛЬСКОГО ПОСЕЛЕНИЯ КАНЕВСКОГО РАЙОНА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12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ка Красногварде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color w:val="000000"/>
          <w:spacing w:val="-1"/>
          <w:sz w:val="28"/>
          <w:szCs w:val="28"/>
        </w:rPr>
        <w:t xml:space="preserve">исполн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й функции </w:t>
      </w:r>
      <w:r>
        <w:rPr>
          <w:b/>
          <w:color w:val="000000"/>
          <w:sz w:val="28"/>
          <w:szCs w:val="28"/>
        </w:rPr>
        <w:t>рассмотрения обращений граждан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в 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расногварде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вершенствования и повышения эффективности работы с обращениями граждан, поступившими в администрацию Красногвардейского сельского поселения Каневского района и в соответствии  с Федеральным законом от 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 в Краснодарском крае»,     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расногвардей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знать утратившими сил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12 августа 2010 года № 61 «О внесении изменений в постановление администрации Красногвардейского 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21 октября 2010 года № 72 «О внесении изменений в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</w:rPr>
        <w:t>Настоящее постановление</w:t>
      </w:r>
      <w:r>
        <w:rPr>
          <w:sz w:val="28"/>
          <w:szCs w:val="28"/>
        </w:rPr>
        <w:t xml:space="preserve"> обнародовать в читальном зале  МБУК «Красногвардейская БС» по адресу: поселок Красногвардеец,  улица Красная, 3 и на информационном стенде в здании администрации Красногвардейского  сельского поселения по адресу:  поселка Красногвардеец,  улица Красная,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на заместителя главы, начальника общего отдела администрации Красногвардейского сельского поселения Каневского района В.Н.Жил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Ю.В. Д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01:00Z</dcterms:created>
  <dc:creator>user</dc:creator>
  <dc:description/>
  <cp:keywords/>
  <dc:language>en-US</dc:language>
  <cp:lastModifiedBy>Администрация</cp:lastModifiedBy>
  <cp:lastPrinted>2012-07-04T09:46:00Z</cp:lastPrinted>
  <dcterms:modified xsi:type="dcterms:W3CDTF">2012-07-04T05:49:00Z</dcterms:modified>
  <cp:revision>4</cp:revision>
  <dc:subject/>
  <dc:title>ПОСТАНОВЛЕНИЕ</dc:title>
</cp:coreProperties>
</file>